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54627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66350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