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25866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34490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76499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