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7375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8811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6632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56347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