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62024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46892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44338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9495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