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1728754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1530411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2414594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7007078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