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483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585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416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029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