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328760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466576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35936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880952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737582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473329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398931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03482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645660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114843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157936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