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1019319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278924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