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042944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2019418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972955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3709923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410133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8251451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338852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483034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4012452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0935481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4621618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