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MU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MU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multiplication on two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MUL_CONV `c1 * c2`} where {c1} and {c2} are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:real}, returns {|- c1 * c2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1 * c2}. The literals {c1} and {c2} may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n} or {-- &amp;n} (with nonzero {n} in the latter case)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product of two permit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MUL_CONV `&amp;6 * -- &amp;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6 * -- &amp;9 = -- &amp;5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MUL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UL_CONV, REAL_RAT_MUL_CONV, REAL_IN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