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vars_in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vars_in_term : term -&gt; hol_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type variables used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type_vars_in_term t} returns the set of all type variables oc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side any subterm of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list of types occurring somewhere in the term may be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ype variables in the term's toplevel typ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vars_in_term `!x:A. x =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list = [`:A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vars(type_of `!x:A. x = 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ty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