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66505104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69573066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77829111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20481144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