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76587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57696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9335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80260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