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08618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8120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01375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93350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