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6122727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0587559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1844423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