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9869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06568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7268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22741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