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37207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21555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58173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