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581299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413290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