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7958487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508693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602585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5184477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