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043932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07428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056491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