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866149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612610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9169651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