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71206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79643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47661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