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96639299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34181380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8560537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