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NetHack Documentatio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Hack 3.6  Makefile.doc    $NHDT-Date: 1524689449 2018/04/25 20:50:49 $  $NHDT-Branch: NetHack-3.6.0 $:$NHDT-Revision: 1.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5 by Kenneth Lorber, Kensington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Hack may be freely redistributed.  Se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ot of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HSROOT=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FS = ../util/mak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version do we want to build?  (XXX These are not used anyw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ngle page. Might need adjustment to .p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= $(GUIDE_PREFORMAT) | perl -pe 's/^(.mt)$$/.pl 4720v\n.in 0\n.po 8\n.ll 64m\n$$1/'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$(GUIDE_PREFORMAT)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nly generate output for the curren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HGREP = $(MAKEDEFS) --grep --input - --out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output for all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HGREP = $(MAKEDEFS) --grep --input - --output - --grep-define ALL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ll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HGREP =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_PREFORMAT = cat Guidebook.mn | $(NHGREP) | tbl tmac.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_PREFORMAT)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LaTeX needs to be run twice; second pass uses Guidebook.aux made b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at nethack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at lev_comp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at dgn_comp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at recover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at dlb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cat nethack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cat lev_comp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cat dgn_comp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cat recover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cat dlb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DMANCREATE = cat makedefs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MDMANCREATE) 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nethack.txt lev_comp.txt dgn_comp.txt recover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b.txt makedef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2TXT = $(NHGREP) | nroff -man -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txt</w:t>
        <w:tab/>
        <w:t>: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nethack.6 | $(MAN2TXT) &gt; neth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lev_comp.6 | $(MAN2TXT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gn_comp.6 | $(MAN2TXT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recover.6 | $(MAN2TXT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lb.6 | $(MAN2TXT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fs.txt</w:t>
        <w:tab/>
        <w:tab/>
        <w:t>: makedefs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akedefs.6 | $(MAN2TXT) &gt; makedef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