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7325562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4901999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0160263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6392107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0165767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2490303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5773968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0103302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