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2047905302"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801801414"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286411121"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565592071"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2070993922"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319440128"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581447776"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633537935"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