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482631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1704405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6215746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853023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