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896608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037684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