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1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8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90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11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21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5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60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538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07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91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2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769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