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964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634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534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776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405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50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143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649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130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349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157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560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038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314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238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259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044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