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78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2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78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818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14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651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440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39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85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941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23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39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863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685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05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