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811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508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632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969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933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257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93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377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701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553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40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611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068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