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551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945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107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923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921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462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720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199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668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720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243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210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260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519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03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