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28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84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87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022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107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450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11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60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70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083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13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80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267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