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9227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4295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372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543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031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643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9690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526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816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7962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33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522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255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2958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283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280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835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