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5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70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5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22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4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696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09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9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41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3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42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839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5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40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