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7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5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3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47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800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77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457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53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51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2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6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9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32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