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62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23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0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09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18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17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266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9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9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37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933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2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79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87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31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8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4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