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201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09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304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164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965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595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829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910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728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951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938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977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356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353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414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