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54923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65851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96792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94709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2201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15127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62442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81215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39129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45265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9395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94000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2686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12492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10528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53541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07378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15157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44806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132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90080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59830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59861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80710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95510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26979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99490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77638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99432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0224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91316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9278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33958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23471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02036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90371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72600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52459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29095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