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12949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45955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66422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68648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7242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60430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50492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13763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11657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03833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44617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69140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40995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3356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71857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33926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43642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53841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66580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88551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17906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8715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80960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78123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983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9930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8555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76341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74971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53365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67721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08132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33486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31914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4301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9391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36821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58774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04612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