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07672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13943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84242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71502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39057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38436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67222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61944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06639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79405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70105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96419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26092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86281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67630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8849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00262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58730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01282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17478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93231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04532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16062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14884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73005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37930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32758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92150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15722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59611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96121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4570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4741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2087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8823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09247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3487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64510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22483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