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01601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7214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9434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2213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19787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7073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07091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713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7234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29912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32333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3675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15307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80394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6774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204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33417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6867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08739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34626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9944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6435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11846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6999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266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49276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425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56433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72813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0749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87460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25238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53277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29104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8803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2622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03990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1385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27729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