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798450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975974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2166373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62923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