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096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45388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02934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