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8671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4461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5688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